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802709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066619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54072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